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tation 2: Making Cents of Chemistry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135191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irections: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Pour a spoonful of salt and ¼ cup of vinegar into the bowl and stir until salt dissolv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Dip a penny halfway into the solution and hold it there for 10-20 seconds. Remove it from the liquid and place on a paper towel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. Drop a second penny into the solution and leave for a few minutes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. Remove the second penny from the solution and place it on the paper towel next to the first penny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. Observe the differences in the appearance of the two pennies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pted from: http://chemistry.about.com/cs/demonstrations/a/aa022204a.h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2:58:00Z</dcterms:created>
  <dc:creator>Emily Hall</dc:creator>
  <dc:description/>
  <cp:keywords/>
  <dc:language>en-US</dc:language>
  <cp:lastModifiedBy>Emily Hall</cp:lastModifiedBy>
  <dcterms:modified xsi:type="dcterms:W3CDTF">2010-11-11T23:05:00Z</dcterms:modified>
  <cp:revision>1</cp:revision>
  <dc:subject/>
  <dc:title>Station 2: Making Cents of Chemistry</dc:title>
</cp:coreProperties>
</file>